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MOWA ZLECENIE nr  ……………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warta w dniu ……………… roku w Chroś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 Skarbem Państwa Państwowym Gospodarstwem Leśnym Lasy Państwowe Nadleśnictwem Kutno z/s w Chrośnie, 99-306 Łanięta, w imieniu którego działa Nadleśniczy Pan Jacek Szymczak zwany w treści Umowy </w:t>
      </w:r>
      <w:r>
        <w:rPr>
          <w:rFonts w:cs="Arial" w:ascii="Arial" w:hAnsi="Arial"/>
          <w:b/>
        </w:rPr>
        <w:t>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em/(nią) ……………………………….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ącym/(cą) działalność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 xml:space="preserve">WYKONAWCĄ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reści następując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ierza, a Wykonawca przyjmuje do wykonania niżej wymienioną usługę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konanie przeglądu instalacji grzewczej w budynkach administrowanych przez Nadleśnictwo Kutno – wykaz budynków wraz z systemem ogrzewania,                                   lokalizacją poszczególnych nieruchomości znajduje się w załączniku nr 1,                      podstawa</w:t>
      </w:r>
      <w:r>
        <w:rPr>
          <w:rFonts w:cs="Arial" w:ascii="Arial" w:hAnsi="Arial"/>
          <w:bCs/>
        </w:rPr>
        <w:t xml:space="preserve"> art. 23 ustawy z dnia 29 sierpnia 2014 r. o charakterystyce energetycznej budynków (Dz. U. z 2024 r. poz. 101) oraz z art. 62 ust. Ustawy z dnia 7 lipca 1994 r. Prawo budowlane (t.j. Dz. U. z 2025r. poz. 418 z późn. zm.)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499" w:hanging="357"/>
        <w:contextualSpacing/>
        <w:jc w:val="both"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bCs/>
          <w:color w:val="000000"/>
          <w:kern w:val="2"/>
          <w:lang w:eastAsia="en-US"/>
        </w:rPr>
        <w:t>Sporządzenie protokołów z wykonanego przeglądu w formie papierowej oraz elektronicznej, a także dokumentacji fotograficzn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499" w:hanging="357"/>
        <w:contextualSpacing/>
        <w:jc w:val="both"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bCs/>
          <w:color w:val="000000"/>
          <w:kern w:val="2"/>
          <w:lang w:eastAsia="en-US"/>
        </w:rPr>
        <w:t>Dokonanie wpisów do książek obiektów budowlanych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 w:val="false"/>
        <w:jc w:val="both"/>
        <w:rPr>
          <w:rStyle w:val="H1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 wykonanie oraz opracowanie dokumentów z należytą starannością, a w szczególności obowiązującymi normami i zasadami wiedzy technicznej. 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usługi  rozpoczyna się od ………. i kończy dnia   …………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Strony ustalają, że wynagrodzenie za wykonanie usługi zapisanej w § 1 pkt. a,b,c -  wynos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Netto  ……………. (słownie: ……………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………. (słownie: ……………….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………………. (słownie: ………………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jest uprawniony do wystawienia faktury VAT wyłącznie na podstawie bezusterkowego protokołu odbioru końcowego robót, zatwierdzonego przez Zamawiającego oraz Wykonawcę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Należne Wykonawcy wynagrodzenie płatne będzie jednorazowo na podstaw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awidłowo wystawionej faktur VAT w ciągu 14 dni od dnia jej dostarczenia do siedziby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Zapłata nastąpi na rachunek bankowy Wykonawcy wskazany przez Wykonawcę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zwa banku ………………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 rachunku Bankowego ………………………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Wykonawca nie może bez zgody Zamawiającego przenosić wierzytelności wynikającej z niniejszej umowy na osobę trzeci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em potwierdzającym wykonanie przedmiotu umowy są dostarczone protokoły z przeglądu wraz z wypełnionymi książkami obiektów dostarczone                         do siedziby Nadleśnict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reguluje należność przelewem na rachunek wskazany przez Wykonawcę w terminie 14 dni od daty otrzymania przez Zamawiającego faktu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W przypadku opóźnienia w wykonaniu przedmiotu umowy Zamawiający ma prawo dochodzić kar umownych w wysokości 0,5% wartości brutto umowy, o których mowa w § 4 umowy, za każdy dzień zwłoki w oddaniu poszczególnych protokołów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Zamawiający zapłaci karę umowną w wysokości 10% wartości umowy w przypadku odstąpienia od umowy z przyczyn będących po jego stroni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zapłaci karę umowną w wysokości 10% w przypadku odstąpienia od umowy z przyczyn będących po jego stronie.</w:t>
      </w:r>
    </w:p>
    <w:p>
      <w:pPr>
        <w:pStyle w:val="Akapitzlist"/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zastosowanie mają zapisy umowy ramowej oraz przepisy Kodeksu Cywil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wykonywania niniejszej umowy rozstrzygać będzie  Sąd właściwy dla siedziby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 umowy wymaga formy pisemnej pod rygorem nieważnośc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.    </w:t>
      </w:r>
      <w:r>
        <w:rPr>
          <w:rFonts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                                                                  WYKONAWC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budynków wraz z systemem grzewczy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18:00Z</dcterms:created>
  <dc:creator>Elżbieta</dc:creator>
  <dc:description/>
  <cp:keywords/>
  <dc:language>en-US</dc:language>
  <cp:lastModifiedBy>Aneta Milczarek Nadleśnictwo Kutno</cp:lastModifiedBy>
  <cp:lastPrinted>2020-01-07T11:08:00Z</cp:lastPrinted>
  <dcterms:modified xsi:type="dcterms:W3CDTF">2025-08-05T08:11:00Z</dcterms:modified>
  <cp:revision>4</cp:revision>
  <dc:subject/>
  <dc:title>UMOWA O PEŁNIENIE NADZORU INWESTORSKIEGO</dc:title>
</cp:coreProperties>
</file>